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54-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44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44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54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4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5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аязитов Габидулла Жоми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жметдинова Гульсия Раф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Норк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урушева Резеда Фан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итдикова Алиса Хуббихуж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Юлбаева Фания Зайнисла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Норк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15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9:00Z</dcterms:modified>
  <cp:revision>5</cp:revision>
  <dc:subject/>
  <dc:title/>
</cp:coreProperties>
</file>